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 1/13/10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.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Dal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.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.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K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.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.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-Working with Reading Coach-S. Morrissey and Carolyn Faulkner-Beitzel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-Discuss using review activities (ABC Brainstorm Strategy and Knowledge Rating Scale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-How can we use these strategies in our curriculum?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 xml:space="preserve">-Are these strategies useful in reviewing for final exams?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Teachers completed the “ABC Brainstorm Strategy” in reference to effective and engaging teaching strategies. These are based on the APHS Instructional Framework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ThinkPairShare the “ABC Brainstorm Strategy”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Discussed how this activity could be used in each of our classes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We were introduced to the Knowledge Rating Scale activity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-Reviewed the APHS Wikispace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We will be working on implementing the Instructional Framework in our lesson plans through a planning session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January 19</w:t>
      </w:r>
      <w:r>
        <w:rPr>
          <w:rFonts w:cs="Corbel" w:ascii="Corbel" w:hAnsi="Corbel"/>
          <w:b/>
          <w:bCs/>
          <w:vertAlign w:val="superscript"/>
        </w:rPr>
        <w:t>th</w:t>
      </w:r>
      <w:r>
        <w:rPr>
          <w:rFonts w:cs="Corbel" w:ascii="Corbel" w:hAnsi="Corbel"/>
          <w:b/>
          <w:bCs/>
        </w:rPr>
        <w:t>, 2010/Block 3/Portable 5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36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10-01-13T16:36:00Z</dcterms:modified>
  <cp:revision>2</cp:revision>
  <dc:subject/>
  <dc:title>Meeting Notes</dc:title>
</cp:coreProperties>
</file>